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ZJAVA O NEKAŽNJAVANJ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U svrhu dokazivanja da nema razloga isključenja iz postupka jednostavne nabave Naručitelja, Općina Plaški, 143.domobranske pukovnije 16, PLAŠKI, </w:t>
      </w:r>
      <w:r>
        <w:rPr>
          <w:bCs/>
        </w:rPr>
        <w:t>za održavanje nerazvrstanih, lokalnih cesta i putova u zimskim uvjetima na području općine Plaški u razdoblju 2025. do 2029. godine ovim putem:</w:t>
      </w:r>
    </w:p>
    <w:p>
      <w:pPr>
        <w:pStyle w:val="Normal"/>
        <w:jc w:val="both"/>
        <w:rPr/>
      </w:pPr>
      <w:r>
        <w:rPr>
          <w:lang w:val="hr-HR"/>
        </w:rPr>
        <w:t>Izjavljujem, pod materijalnom i kaznenom odgovornošću, da niti osobi ovlaštenoj za zastupanje, gospodarskog subjekt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me i prezime ovlaštene osobe: ______________________</w:t>
      </w:r>
    </w:p>
    <w:p>
      <w:pPr>
        <w:pStyle w:val="Normal"/>
        <w:rPr/>
      </w:pPr>
      <w:r>
        <w:rPr>
          <w:lang w:val="hr-HR"/>
        </w:rPr>
        <w:t>Datum i mjesto rođenja ovlaštene osobe:  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>OIB ovlaštene osobe: 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Niti gospodarskom subjektu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ziv gospodarskog subjekta:______________________ </w:t>
      </w:r>
    </w:p>
    <w:p>
      <w:pPr>
        <w:pStyle w:val="Normal"/>
        <w:rPr>
          <w:lang w:val="hr-HR"/>
        </w:rPr>
      </w:pPr>
      <w:r>
        <w:rPr>
          <w:lang w:val="hr-HR"/>
        </w:rPr>
        <w:t>Sjedište i adresa gospodarskog subjekta:__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>OIB pravne osobe: 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ije izrečena osuđujuća presuda za jedno ili više sljedećih kaznenih dijel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ijevara (čl. 236), prijevara u gospodarskom poslovanju (čl.247.), primanje mita u gospodarskom poslovanju (čl.252.), davanje mita u gospodarskom poslovanju (čl.253.), subvencijska prijevara (čl.258.), pranje novca (čl.265.), zlouporaba položaja i ovlasti (čl.291.), nezakonito pogodovanje (čl.292.), primanje mita (čl.293.), davanje mita (čl.294.), trgovanje utjecajem (čl.295.), davanje mita za trgovanje utjecajem (čl.296.), zločinačko udruženje (čl.328.), i počinjenje kaznenog djela u sustavu zločinačkog udruženja (čl.329.) iz Kaznenog zakona („Narodne novine“, broj 125/11, 144/12, 56/15, 61/15, 101/17, 118/18, 126/19, 84/21, 114/23 i 36/24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Prijevara (čl.236.), pranje novca (čl.265.), prijevara u gospodarskom poslovanju (čl.247.), primanje mita u gospodarskom poslovanju (čl.252), davanje mita u gospodarskom poslovanju (čl.253), zlouporaba položaja i ovlasti (čl.291.), primanje mita (čl.293.), davanje mita (čl.294.), iz Kaznenog zakona („Narodne novine“, broj 125/11, 144/12, 56/15, 61/15, 101/17, 118/18, 126/19, 84/21, 114/23 i 36/24) odnosno za odgovarajuća kaznena dijela prema propisima države sjedišta gospodarskog subjekta ili države čiji je državljanin osoba ovlaštena po zakonu za zastupanje gospodarskog subjek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tum, 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me i prezime osobe za zastupanje</w:t>
      </w:r>
    </w:p>
    <w:p>
      <w:pPr>
        <w:pStyle w:val="Normal"/>
        <w:rPr>
          <w:lang w:val="hr-HR"/>
        </w:rPr>
      </w:pPr>
      <w:r>
        <w:rPr>
          <w:lang w:val="hr-HR"/>
        </w:rPr>
        <w:t>gospodarskog subjekta: 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otpis: _____________________________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</w:p>
    <w:p>
      <w:pPr>
        <w:pStyle w:val="Normal"/>
        <w:ind w:left="3600" w:firstLine="720"/>
        <w:rPr/>
      </w:pPr>
      <w:r>
        <w:rPr>
          <w:lang w:val="hr-HR"/>
        </w:rPr>
        <w:t>M.P.</w:t>
      </w:r>
    </w:p>
    <w:sectPr>
      <w:footerReference w:type="default" r:id="rId2"/>
      <w:type w:val="nextPage"/>
      <w:pgSz w:w="11906" w:h="16838"/>
      <w:pgMar w:left="1418" w:right="1418" w:gutter="0" w:header="0" w:top="8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ZaglavljeChar">
    <w:name w:val="Zaglavlje Char"/>
    <w:qFormat/>
    <w:rPr>
      <w:sz w:val="24"/>
      <w:szCs w:val="24"/>
      <w:lang w:val="en-GB"/>
    </w:rPr>
  </w:style>
  <w:style w:type="character" w:styleId="PodnojeChar">
    <w:name w:val="Podnož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teksta3">
    <w:name w:val="Tijelo teksta 3"/>
    <w:basedOn w:val="Normal"/>
    <w:qFormat/>
    <w:pPr/>
    <w:rPr>
      <w:sz w:val="2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16:00Z</dcterms:created>
  <dc:creator>miro</dc:creator>
  <dc:description/>
  <cp:keywords/>
  <dc:language>en-US</dc:language>
  <cp:lastModifiedBy>Matea Cindrić</cp:lastModifiedBy>
  <cp:lastPrinted>2025-09-10T14:05:00Z</cp:lastPrinted>
  <dcterms:modified xsi:type="dcterms:W3CDTF">2025-09-10T12:08:00Z</dcterms:modified>
  <cp:revision>3</cp:revision>
  <dc:subject/>
  <dc:title>OPĆINSKO VIJEĆE</dc:title>
</cp:coreProperties>
</file>